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 xml:space="preserve">Ü¯ Õ°Þ òÆ å¹ÃÄ ÕÔ¯×¶, å¹ÃÄ ÇÕÃ¶ éÅ ÇÕÃ¶ ù éÅðÅ÷ Õð ç¶ò¯×¶¢ Ü¯ Õ°Þ òÆ å¹ÃÄ Õð¯×¶, å¹ÃÄ Õ°Þ ÁÇÜÔÅ Õð¯×¶ Ü¯ ÇòôòÇòÁÅêÆ òÅÔòÅÔ éÔÄ Ö¼à ÃÕ¶×Å¢ Ü¯ òÆ å¹ÔÅâÆ ï¯ÜéÅ þ, å¹ÔÅâ¶ åðÕ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 xml:space="preserve">Ú ÇÕå¶ éÅ ÇÕå¶ ØÅà ðÇÔ ÜÅò¶×Æ¢ å¹ÃÄ ÇÜ¿éÅ îð÷Æ </w:t>
      </w:r>
      <w:r>
        <w:rPr>
          <w:rFonts w:cs="Arial" w:ascii="Satluj" w:hAnsi="Satluj"/>
          <w:lang w:val="en-US"/>
        </w:rPr>
        <w:t xml:space="preserve">Õ¯Çôô Õð¯ Ôð </w:t>
      </w:r>
      <w:r>
        <w:rPr>
          <w:rFonts w:cs="Arial" w:ascii="Satluj" w:hAnsi="Satluj"/>
        </w:rPr>
        <w:t>ÚÆ÷ ÃÔÆ Ô¯ò¶, Õ°Þ éÅ Õ°Þ öñå Ô¯ ÜÅò¶×Å¢ ÕÆ Õ¯Çôô ÕðéÆ Û¾â ç¶ä çÅ ÇÂÔ ÇÂ¾Õ ÕÅðé Ô¯äÅ ÚÅÔÆçÅ ÔË? ÜÆ éÔÄ, Ã×¯º ÁÅêäÆ êÈðÆ òÅÔ ñ×ÅÀ°äÆ ÜÅðÆ ð¾Ö Õ¶ Õ¶òñ çÅðôÇéÕ ìäé çÅ ÕÅðé¢ ÇÂÔ ÇÕÃ¶ ÁÇÜÔ¶ ÇòÁÕåÆ êÌåÆ ÇçÁÅ¬ ð¹õ ÁêéÅÀ°ä çÅ òÆ ÇÂ¾Õ ÕÅðé þ ÇÜÔó¶ Ôî¶ôÅ öñåÆ ÕðçÅ ðÇÔ³çË ... Áå¶ ìçñ¶ ÓÚ À°é·» òñ¯º å¹ÔÅâ¶ êzåÆ ÔîçðçÆ çÅ î¹÷ÅÔðÅ Õðé çÅ¢ Ü¶Õð å¹ÔÅâÆ ç¹éÆÁ» çÅ Õ¯ÂÆ ÇÔ¾ÃÅ ÇÂÃ òÕå à¹¾àçÅ ÜÅêçË å» À°Ô Õ¶òñ ÇÂÃ ñÂÆ ÇÕ</w:t>
      </w:r>
      <w:r>
        <w:rPr>
          <w:rFonts w:cs="Arial" w:ascii="Satluj" w:hAnsi="Satluj"/>
          <w:lang w:val="en-US"/>
        </w:rPr>
        <w:t>À°ºÇÕ</w:t>
      </w:r>
      <w:r>
        <w:rPr>
          <w:rFonts w:cs="Arial" w:ascii="Satluj" w:hAnsi="Satluj"/>
        </w:rPr>
        <w:t xml:space="preserve"> ÇÂ¾Õ ôÅéçÅð î½ÕÅ Û¶åÆ ÔÆ À°íðä òÅñË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Á³×Ì¶÷Æ çÅ ÇÂ¾Õ ê¹ðÅäÅ ×Æå þ: </w:t>
      </w:r>
      <w:r>
        <w:rPr>
          <w:rFonts w:cs="Arial" w:ascii="Arial" w:hAnsi="Arial"/>
        </w:rPr>
        <w:t xml:space="preserve">‘What the world needs now is love sweet love ...,’ </w:t>
      </w:r>
      <w:r>
        <w:rPr>
          <w:rFonts w:cs="Arial" w:ascii="Satluj" w:hAnsi="Satluj"/>
        </w:rPr>
        <w:t xml:space="preserve">ÇÜÃ çÅ Áðæ þ, TÃ¿ÃÅð ù Ô¹ä Ü¶ Õ°Þ ÚÅÔÆçË å» À°Ô þ ÇêÁÅð, Çî¼áÅ ÇêÁÅð¢ ÇÂÔ Ã¹é¶ÔÅ Á¼Ü òÆ úéÅ ÔÆ </w:t>
      </w:r>
      <w:r>
        <w:rPr>
          <w:rFonts w:cs="Arial" w:ascii="Satluj" w:hAnsi="Satluj"/>
          <w:lang w:val="en-US"/>
        </w:rPr>
        <w:t>ã°</w:t>
      </w:r>
      <w:r>
        <w:rPr>
          <w:rFonts w:cs="Arial" w:ascii="Satluj" w:hAnsi="Satluj"/>
        </w:rPr>
        <w:t>¾Õò» þ ÇÜ¿éÅ úç¯º Ô¯ÇÂÁÅ ÕðçÅ ÃÆ¢ Ã¿ÃÅð ù Ô¹ä òÆ úéÅ ÔÆ ÇêÁÅð ÚÅÔÆçË (Ü¶ À°Ã å¯º ò¾è éÔÄ òÆ å») ÇÜ¿éÅ ÇÂÃ ù úç¯º ÚÅÔÆçÅ ÃÆ¢ Áå¶ ÃÅù ÇÂÔ òÆ Ú¶å¶ ð¾ÖäÅ ÚÅÔÆçË ÇÕ Ôð Òúç¯ºÓ Õç¶ ÒÔ¹äÓ Ô¯ÇÂÁÅ ÕðçÅ ÃÆ ... áÆÕ ªÞ ÔÆ ÇÜò¶º Ôð ÒÔ¹äÓ ÇÂ¾Õ Ççé Òúç¯ºÓ ìä ÜÅò¶×Å! Õ°Þ ÚÆ÷» ÁÇÜÔÆÁ» Ôé ÇÜÔóÆÁ» Õç¶ òÆ éÔÄ ìçñçÆÁ»¢ ÇêÁÅð çÆ ñ¯ó òÆ ÁÇÜÔÅ ÔÆ ÇÂ¾Õ ÃçÆòÆ Õ¹çðåÆ òðåÅðÅ þ¢ ÇêÁÅð Ôî¶ôÅ ñ¯óÄçË Áå¶ Ôî¶ôÅ À°êñìè òÆ ÔË¢ ÇÂÃ òÕå, å¹ÔÅâ¶ Ã¿ÃÅð ÓÚ, ÇÜ¿éÅ å¹ÔÅù ÚÅÔÆçË À°Ã å¯º ÇÕå¶ ò¾è ÇêÁÅð î½ÜÈç þ! Áå¶ À°Ã ÓÚ¯º ÔÆ ìÅÕÆ Ãí Õ°Þ À°êÜ¶×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ÁçÅñå» Ôî¶ôÅ ÇéÁ»êÈðä øËÃñ¶ éÔÄ Ã¹äÅªçÆÁ»¢ Üç¯º Õ¶Ã ÇÕÃ¶ ÁÇÜÔ¶ Ü¾Ü ÃÅÔîä¶ òÆ ÁÅò¶ ÇÜÃ Á³çð Çéðê¼Ö ìäé çÆ åÆìð ÇÂ¾ÛÅ Ô¯ò¶, ÕÅùéÆ ìÅðÆÕÆÁ» ÕÂÆ òÅð À°é·» ñ¯Õ» ÇõñÅø òÆ í°×å Ü»çÆÁ» Ôé ÇÜÔó¶ ÇÂõñÅÕÆ å½ð Óå¶ ÃÔÆ Ô¹¿ç¶ é¶¢ ÇÂÔ Õ¯ÂÆ ÕÅðé éÔÄ ÇÕ ÁÃÄ ÕÅùé ù ÁÅêä¶ Ô¾æ» ÓÚ ñÂÆÂ¶¢ Ô» êð, Õ¹çðåÆ ÇéÁ» ÓÚ ÇòôÅòÅÃ êÌ×à Õðé çÅ ÇÂÔ ÇÂ¾Õ ÕÅðé ÷ðÈð Ô¯ ÃÕçË¢ Õ¹çðå ù êåË ÇÕ ÁÃÄ ÃÅð¶ ÕÅÔç¶ ÔÕçÅð Ô», Áå¶ À°Ô ÇÂÔ Ã¹ÇéôÇÚå òÆ ÕðçÆ þ ÇÕ ÁÃÄ Á³å Çò¼Ú À°Ã ù ÔÅÇÃñ Õð ñÂÆÂ¶¢ ÒÁ³å Çò¼ÚÓ, êð, ÇÂ¾æ¶ ÇÂ¾Õ ÇèÁÅé ç¶äï¯× òÅÕ»ô þ¢ Õ¹çðåÆ ÇéÁ» ÜñçÆ éÅñ å» Ø¼à ÔÆ òÅêðçË, êð ÇÂÔ Ô¹¿çÅ Ôî¶ôÅ ÇîáË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ÁÅêäÅ êÌíÅò Û¾âä ñÂÆ ÃÅù êÔÅó Úó·é Ü» ÃÅ×ð åðé çÆ ñ¯ó éÔÄ êËäÆ ÚÅÔÆçÆ¢ ÕÂÆ òÅð, ÁÃÄ Õ°Þ éÅ Õð Õ¶ òÆ ìÔ¹å Õ°Þ êÌÅêå Õð ÃÕç¶ Ô»¢ ÇÜÔóÆ ÕÅðòÅÂÆ ÁÃÄ Õðç¶ Ô» À°Ô ìÔ¹åÅ øðÕ éÔÄ êÅªçÆ; ÇÂÔ å» À°Ô êÅªçÆ ÁË ÇÜÔóÆ Õðé å¯º ÁÃÄ ÁÅêä¶ ÁÅê ù ð¯Õ ñËºç¶ Ô»¢ ÇÂÃ òÕå å¹ÃÄ ìÔ¹å Õ°Þ ÕÇÔ ÃÕç¶ Ô¯¢ å¹ÃÄ Õ¯ÂÆ Ü¿× ñó ÃÕç¶ Ô¯ ... Õ¯ÂÆ Ãõå ìÇÔÃ Û¶ó ÃÕç¶ Ô¯, êð Ü¶Õð å¹ÃÄ ÁÅêä¶ ÁÅê ù À°Ã Ãí å¯º êð·» ð¾Ö ÃÕ¯ Ü¯ å¹ÔÅù íÅòéÅò» ç¶ í¿òð ÓÚ ÇÖ¼ÚçÅ ÜÅêçË, å¹ÃÄ Ã¾ÚÆ ÇÜ¾å çÅ ÃòÅç ÚÖ ÃÕç¶ Ô¯¢ ì¶êðòÅÔÆ éÅ ÇçÖÅú¢ </w:t>
      </w:r>
      <w:r>
        <w:rPr>
          <w:rFonts w:cs="Arial" w:ascii="Satluj" w:hAnsi="Satluj"/>
          <w:lang w:val="en-US"/>
        </w:rPr>
        <w:t>ÁÃ³ò¶çéôÆñ</w:t>
      </w:r>
      <w:r>
        <w:rPr>
          <w:rFonts w:cs="Arial" w:ascii="Satluj" w:hAnsi="Satluj"/>
        </w:rPr>
        <w:t xml:space="preserve"> Ü» ÇéðçÂÆ òÆ éÅ ìä¯ – Ü¯ å¹ÃÄ ÚÅÔ Õ¶ òÆ éÔÄ ìä ÃÕç¶¢ Õ¶òñ ÇÂ¿é¶ Õ¹ </w:t>
      </w:r>
      <w:r>
        <w:rPr>
          <w:rFonts w:cs="Arial" w:ascii="Satluj" w:hAnsi="Satluj"/>
          <w:lang w:val="en-US"/>
        </w:rPr>
        <w:t>Ã°å³åð</w:t>
      </w:r>
      <w:r>
        <w:rPr>
          <w:rFonts w:cs="Arial" w:ascii="Satluj" w:hAnsi="Satluj"/>
        </w:rPr>
        <w:t xml:space="preserve"> ðÔ¯ ÇÕ ÇÕÃ¶ Ã¿ò¶çéôÆñ ÕÔÅäÆ ç¶ ç¯Ô» êÅÇÃÁ» ù ç¶Ö Áå¶ ÃîÞ ÃÕ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ÃÅðÆÁ» ÇìÔåðÆé êÌÇÕÇðÁÅò» òÕå ñËºçÆÁ» Ôé¢ Üç¯º ÁÃÄ ÚÆ÷» ù ìÔ¹å å¶÷Æ éÅñ Á¼×¶ è¾Õä çÆ Õ¯Çôô Õðç¶ Ô» å» ÁÃÄ õ¹ç ù ÇÕÃ¶ ÃîÞçÅð Çéò¶ô ç¶ òÅè¶ çÅ ñÅÔÅ ñËä Ü» Õ¯îñ ê½ç¶ çÆ ç¶ÖíÅñ Õðé ç¶ î½Õ¶ å¯º ò»ÞÅ Õð ñËºç¶ Ô»¢ å¹ÃÄ ÇÂÃ òÕå ÇÕÃ¶ ÁÇÜÔ¶ îÅîñ¶ Óå¶ êðçÅ â¶×ä ñÂÆ ÕÅÔñ¶ Ô¯ ÇÜÔóÅ ÁÇéôÇÚå Áå¶ ÁäÃ¹ñÇÞÁÅ ÔË¢ å¹ÃÄ À°Ã ù Ôñ ÕðéÅ ÚÅÔ¹¿ç¶ Ô¯ å» ÇÕ Á¼×¶ ò¾è ÃÕ¯¢ ÇìÔåð îÇÔÃÈÃ Õðé ñÂÆ Ü¯ òÆ å¹ÔÅù Õðé çÆ ñ¯ó þ, À°Ô ÷ðÈð Õð¯ êð çðòÅ÷¶ ì¿ç éÅ Õð¯ Ü» À°é·» Ú¯ä» ù õÅÇðÜ éÅ Õð¯ ÇÜÔóÆÁ» íÅò¶º ê±ðÆ åð·» Ö°ñ·ÆÁ» éÅ òÆ ÃÔÆ, æ¯ó·ÆÁ» Á¼è</w:t>
      </w:r>
      <w:r>
        <w:rPr>
          <w:rFonts w:cs="Arial" w:ascii="Satluj" w:hAnsi="Satluj"/>
          <w:lang w:val="en-US"/>
        </w:rPr>
        <w:t xml:space="preserve">Ö°ñ·ÆÁ» å» ÷ð±ð </w:t>
      </w:r>
      <w:r>
        <w:rPr>
          <w:rFonts w:cs="Arial" w:ascii="Satluj" w:hAnsi="Satluj"/>
        </w:rPr>
        <w:t>Û¾âÆÁ» ÜÅ ÃÕçÆÁ» Ôé¢ Õ¯ÂÆ î¹ôÇÕñ íÅòéÅåîÕ ÃÇæåÆ ÁÅÀ°ä òÅñ¶ Ãî¶º ÓÚ ÇÂ¾Õ ìÔ¹å ÔÆ ò¾ÖðÆ ôÕñ ÁõÇåÁÅð Õð ÃÕçÆ þ¢ ÇÂÃ ×¾ñ ìÅð¶ Ã°Ú¶å ðÇÔú ÇÕ Õ¯ÂÆ ò¾âÆ åìçÆñÆ òÆ ôÅÇÂç Ã¿íò Ô¯ ÜÅò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4:06:00Z</dcterms:created>
  <dc:creator>HP-PC</dc:creator>
  <dc:description/>
  <cp:keywords/>
  <dc:language>en-US</dc:language>
  <cp:lastModifiedBy>User</cp:lastModifiedBy>
  <dcterms:modified xsi:type="dcterms:W3CDTF">2021-11-24T03:33:00Z</dcterms:modified>
  <cp:revision>5</cp:revision>
  <dc:subject/>
  <dc:title/>
</cp:coreProperties>
</file>